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ΙΧΝΙΔΙΑ ΜΕ ΠΟΙΗΜΑΤΑ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Μπορεί να ενταχθεί στο Κοινωνικό Σχολείο, αν το περιεχόμενο των ποιημάτων,  είναι συμβατό με κάποιον άξονα.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1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οιήματα (Εαυτοποιήματα, λίμερικ, χαϊκού, κ.ά.)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ώντας με αφορμή ένα ποίημ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5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γνωρίσουν και να απολαύσουν την ποίησ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περιπλανηθούν νοερά και βιωματικά στην ποίησ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ταξιδέψουν, να παίξουν και να δημιουργήσουν με αφορμή ποιή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8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3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Γλώσσα, Φιλαναγνωσ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έργα τέχνης, τραγούδια, θεατρικό παιχνίδι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730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Έρευνα και συλλογή υλικού </w:t>
            </w:r>
            <w:r>
              <w:rPr>
                <w:sz w:val="24"/>
                <w:szCs w:val="24"/>
              </w:rPr>
              <w:t>απ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βιβλιοθήκες, διαδίκτυο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ελέτη και ερμηνεία υλικού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ομάδα επεξεργάζεται τις πληροφορίες και το υλικό που συνέλεξε. Προσδιορίζει τα χαρακτηριστικά της ποίησης και δημιουργεί μέσα απ’ αυτή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Παρουσίαση υλικού, </w:t>
            </w:r>
            <w:r>
              <w:rPr>
                <w:sz w:val="24"/>
                <w:szCs w:val="24"/>
              </w:rPr>
              <w:t>π.χ. λεύκωμα, έκθεση, ποιητικό πρωινό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48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18:48:00Z</dcterms:modified>
  <cp:revision>2</cp:revision>
  <dc:subject/>
  <dc:title/>
</cp:coreProperties>
</file>